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0" cy="100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8751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Uchwała Nr ...........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/>
          <w:bCs/>
          <w:i w:val="false"/>
          <w:iCs w:val="false"/>
          <w:spacing w:val="-4"/>
          <w:sz w:val="24"/>
          <w:szCs w:val="24"/>
          <w:u w:val="none"/>
        </w:rPr>
        <w:t>z dnia ..................................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skazania Wiceprzewodniczącego Rady Miasta Płocka do podpisywania poleceń wyjazdu służbowego dla Przewodniczącej Rady Miasta Płocka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>Na podstawie art.  18 ust. 1 ustawy z dnia 8 marca 1990 roku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) w związku z § 14 ust. 3 Regulaminu Rady Miasta Płocka uchwalonego uchwałą Nr 303/XXI/08 Rady Miasta Płocka z dnia 26 lutego 2008 r. oraz § 2 rozporządzenia Ministra Spraw Wewnętrznych i Administracji z dnia 31 lipca 2000 r. (Dz. U. Nr 66, poz. 800, z 2002 r. Nr 14, poz. 138 i z 2003 r. Nr 33, poz. 280)– Rada Miasta Płocka postanawia: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1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Czynności związane z podpisywaniem poleceń wyjazdu służbowego dla Przewodniczącej Rady Miasta Płocka dokonywać będzie Pan radny Artur Jaroszewski - Wiceprzewodniczący Rady Miasta Płocka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2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j Rady Miasta Płock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 3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>Przewodnicząc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Rady Miasta Płoc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       Elżbieta Gapińska</w:t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left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zasadnienie</w:t>
      </w:r>
    </w:p>
    <w:p>
      <w:pPr>
        <w:pStyle w:val="Normal"/>
        <w:spacing w:lineRule="atLeast" w:line="100"/>
        <w:jc w:val="center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Zgodnie z § 2 rozporządzenia Ministra Spraw Wewnętrznych i Administracji z dnia 31 lipca 2000 r. (Dz. U. Nr 66, poz. 800, z 2002 r. Nr 14, poz. 138 i z 2003 r. Nr 33, poz. 280) Rada Miasta Płocka musi podjąć uchwałę wskazującą konkretnego Wiceprzewodniczącego Rady do wykonywania czynności związanych z podpisywaniem poleceń wyjazdów służbowych dla Przewodniczącej Rady Miasta Płocka.</w:t>
      </w:r>
    </w:p>
    <w:p>
      <w:pPr>
        <w:pStyle w:val="Normal"/>
        <w:spacing w:lineRule="atLeast" w:line="100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związku z powyższym ustaliłam, iż w/w czynności dla Przewodniczącej Rady będzie wykonywał Pan radny Artur Jaroszewski Wiceprzewodniczący Rady Miasta Płocka.</w:t>
      </w:r>
    </w:p>
    <w:p>
      <w:pPr>
        <w:pStyle w:val="Normal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jc w:val="both"/>
        <w:rPr>
          <w:rFonts w:ascii="Myriad Pro" w:hAnsi="Myriad Pro" w:cs="Myriad Pro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Myriad Pro" w:ascii="Myriad Pro" w:hAnsi="Myriad Pro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18:47Z</dcterms:created>
  <dc:creator/>
  <dc:description/>
  <dc:language>en-US</dc:language>
  <cp:lastModifiedBy/>
  <cp:lastPrinted>2011-01-14T08:54:00Z</cp:lastPrinted>
  <dcterms:modified xsi:type="dcterms:W3CDTF">2011-01-14T12:52:37Z</dcterms:modified>
  <cp:revision>5</cp:revision>
  <dc:subject/>
  <dc:title/>
</cp:coreProperties>
</file>